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токол открытого аукциона № 1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.Новокиевский  Увал                                                                                    «17» августа 2010 года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ремя начала аукциона: 10 часов 00 минут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ремя окончания аукциона 10 часов 15 минут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4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Наименование предмета аукциона:</w:t>
      </w:r>
      <w:r>
        <w:rPr>
          <w:sz w:val="24"/>
          <w:szCs w:val="24"/>
        </w:rPr>
        <w:t xml:space="preserve"> услуги автомобильного транспорта по доставке твердого топлива, извещение  о проведении настоящего аукциона было опубликовано в  газете «Знамя труда» от «23» июля 2010 г. под номером 28 (8830) и размещено на сайте            </w:t>
      </w:r>
      <w:r>
        <w:rPr>
          <w:sz w:val="24"/>
          <w:szCs w:val="24"/>
          <w:lang w:val="en-US"/>
        </w:rPr>
        <w:t>mazr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naro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в сети Интернет «23» июля 2010 г</w:t>
      </w:r>
    </w:p>
    <w:p>
      <w:pPr>
        <w:pStyle w:val="Normal"/>
        <w:numPr>
          <w:ilvl w:val="0"/>
          <w:numId w:val="1"/>
        </w:numPr>
        <w:suppressAutoHyphens w:val="true"/>
        <w:ind w:left="0" w:firstLine="749"/>
        <w:rPr>
          <w:sz w:val="24"/>
          <w:szCs w:val="24"/>
        </w:rPr>
      </w:pPr>
      <w:r>
        <w:rPr>
          <w:bCs/>
          <w:sz w:val="24"/>
          <w:szCs w:val="24"/>
        </w:rPr>
        <w:t>Наименование лотов:</w:t>
      </w:r>
      <w:r>
        <w:rPr>
          <w:sz w:val="24"/>
          <w:szCs w:val="24"/>
        </w:rPr>
        <w:t xml:space="preserve"> Лот № 1 – 2500 тонн; лот № 2 – 2500 тонн;  лот № 3 – 2500 тонн; лот № 4 – 2400 тонн.</w:t>
      </w:r>
    </w:p>
    <w:p>
      <w:pPr>
        <w:pStyle w:val="Normal"/>
        <w:numPr>
          <w:ilvl w:val="0"/>
          <w:numId w:val="1"/>
        </w:numPr>
        <w:ind w:left="0" w:firstLine="74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На процедуре проведения аукциона присутствовали: </w:t>
      </w:r>
    </w:p>
    <w:p>
      <w:pPr>
        <w:pStyle w:val="Normal"/>
        <w:ind w:left="749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аукционной комиссии: Ткаченко Нина Максимовна</w:t>
      </w:r>
    </w:p>
    <w:p>
      <w:pPr>
        <w:pStyle w:val="Normal"/>
        <w:ind w:firstLine="7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аукционной комиссии: Михайленко Татьяна Алексеевна </w:t>
      </w:r>
    </w:p>
    <w:p>
      <w:pPr>
        <w:pStyle w:val="Normal"/>
        <w:ind w:firstLine="749"/>
        <w:jc w:val="both"/>
        <w:rPr/>
      </w:pPr>
      <w:r>
        <w:rPr>
          <w:sz w:val="24"/>
          <w:szCs w:val="24"/>
        </w:rPr>
        <w:t xml:space="preserve">4.  В процессе проведения аукциона Заказчиком велась аудиозапись. </w:t>
      </w:r>
    </w:p>
    <w:p>
      <w:pPr>
        <w:pStyle w:val="TextBodyIndent"/>
        <w:numPr>
          <w:ilvl w:val="0"/>
          <w:numId w:val="0"/>
        </w:numPr>
        <w:ind w:left="748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5. В аукционе  участвуют следующие участники размещения заказа:</w:t>
      </w:r>
    </w:p>
    <w:p>
      <w:pPr>
        <w:pStyle w:val="TextBodyIndent"/>
        <w:numPr>
          <w:ilvl w:val="0"/>
          <w:numId w:val="0"/>
        </w:numPr>
        <w:ind w:left="748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1594"/>
        <w:gridCol w:w="2085"/>
        <w:gridCol w:w="2002"/>
        <w:gridCol w:w="711"/>
        <w:gridCol w:w="114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рганизационно-правовая форм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И.п. Козлов Константин Анатольевич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индивидуальный предприниматель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676540,Амурская область, Мазановский район, с.Мазаново, ул.Лени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676530,Амурская область, Мазановский район, с. Новокиевский Увал, ул Советская, 99, кв.2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; №2; №3 №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1644)   222 3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И.п. Максимчук Андрей Николаевич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индивидуальный предприниматель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676530,Амурская область, Мазановский район, Новокиевский Увал, ул Комсомольская, 11, кв.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676530,Амурская область, Мазановский район, Новокиевский Увал, ул Комсомольская, 11, кв.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1644)        210 8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ГеоТрансСервис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000, Амурская область, г.Благовещенск, ул.Политехническая 48, каб.4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000, Амурская область, г.Благовещенск, ул.Политехническая 48, каб.4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; №2; №3 №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8(4162) 590-068 </w:t>
            </w:r>
            <w:r>
              <w:rPr>
                <w:lang w:val="en-US"/>
              </w:rPr>
              <w:t>E-mal: geotrans28 @mail.ru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ПромСтальЦентр-Авто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014, Амурская область, г.Благовещенск, ул.Кольцевая, 60, офис 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014, Амурская область, г.Благовещенск, ул.Кольцевая, 60, офис 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; №2; №3 №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8(4162) 42-22-59 </w:t>
            </w:r>
            <w:r>
              <w:rPr>
                <w:lang w:val="en-US"/>
              </w:rPr>
              <w:t>E-mal: ttmvv@mail.ru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Мазановское предприятие по МТС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6530,Амурская область, Мазановский район, с.Белоярово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Зеленая, 3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6530,Амурская область, Мазановский район, с.Белоярово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Зеленая, 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; №2; №3 №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1644) 26-3-6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Сторожук Сергей Васильевич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индивидуальный предприниматель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530,Амурская область, Мазановский район, Новокиевский Увал, ул.Комсомольская 11 кв.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530,Амурская область, Мазановский район, Новокиевский Увал, ул.Комсомольская 11 кв.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1644)        21-5-37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6. В соответствии с извещением о проведении аукциона начальная (максимальная)  цена муниципального контракта составляет 03(три) рублей 19 копеек.</w:t>
      </w:r>
      <w:bookmarkStart w:id="0" w:name="_Ref119596028"/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t>7.Комиссия решила: перенести аукцион на основании п.10 ст.7 № 94-ФЗ от 21.07.2005 Федерального закона «О размещении заказов на поставки товаров, выполнение работ, оказание услуг для государственных и муниципальных нужд», т.к. на заседании комиссии присутствует менее чем пятьдесят процентов общего числа ее членов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bookmarkEnd w:id="0"/>
      <w:r>
        <w:rPr>
          <w:sz w:val="24"/>
          <w:szCs w:val="24"/>
        </w:rPr>
        <w:t>8 Настоящий протокол подлежит хранению в течение трех лет с даты окончания проведения настоящего аукциона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t>9</w:t>
      </w:r>
      <w:r>
        <w:rPr/>
        <w:t>. Подписи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/>
        <w:tc>
          <w:tcPr>
            <w:tcW w:w="36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Председатель аукционной комиссии</w:t>
            </w:r>
          </w:p>
        </w:tc>
        <w:tc>
          <w:tcPr>
            <w:tcW w:w="594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240" w:after="0"/>
              <w:ind w:left="642" w:hanging="7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Н.М.Ткаченко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702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845" w:hRule="atLeast"/>
        </w:trPr>
        <w:tc>
          <w:tcPr>
            <w:tcW w:w="36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аукциона </w:t>
              <w:br/>
              <w:t>(аукционист)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2"/>
            </w:r>
          </w:p>
        </w:tc>
        <w:tc>
          <w:tcPr>
            <w:tcW w:w="594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240" w:after="0"/>
              <w:ind w:left="642" w:hanging="7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Т.А.Михайленко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702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5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2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2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 случае, если аукционист принимал участие в проведении аукцион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Style16">
    <w:name w:val="íîìåð ñòðàíèöû"/>
    <w:basedOn w:val="Style15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3:59:00Z</dcterms:created>
  <dc:creator>Ярославна</dc:creator>
  <dc:description/>
  <cp:keywords/>
  <dc:language>en-US</dc:language>
  <cp:lastModifiedBy>User</cp:lastModifiedBy>
  <cp:lastPrinted>2010-08-18T08:06:00Z</cp:lastPrinted>
  <dcterms:modified xsi:type="dcterms:W3CDTF">2010-08-17T22:15:00Z</dcterms:modified>
  <cp:revision>6</cp:revision>
  <dc:subject/>
  <dc:title>ПРОТОКОЛ ОЦЕНКИ И СОПОСТАВЛЕНИЯ ЗАЯВОК НА УЧАСТИЕ В КОНКУРС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3606619</vt:r8>
  </property>
  <property fmtid="{D5CDD505-2E9C-101B-9397-08002B2CF9AE}" pid="3" name="_AuthorEmail">
    <vt:lpwstr>ptitsa2002@yandex.ru</vt:lpwstr>
  </property>
  <property fmtid="{D5CDD505-2E9C-101B-9397-08002B2CF9AE}" pid="4" name="_AuthorEmailDisplayName">
    <vt:lpwstr>ptitsa2002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